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culate the theoretical variance of the power of a function expa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-cap Slepian functions for a given spherical harmonic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 = SHSlepianVar (l, galpha, galpha_order, sff, [kmax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eoretical variance of the spectral estimate for degree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degree used to calculate the theoretical var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pha : float, dimension (lmaxin+1, kmax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trix of spherical-cap Slepian functions obtained from SHReturnTap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eturnTaper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pha_order : integer, dimension (kmax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gular order of the Slepian functions in g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 : float, dimension (lmax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power spectrum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x : optional, integer, default = km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number of Slepian functions to use when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SlepianVar will compute the theoretical variance of the power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in spherical-cap Slepian functions for a given spheric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. This routine takes as input the spherical harmonic coeffici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-cap Slepian functions as obtained by a call to SHReturnTap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kmax Slepian functions in the matrix galpha are used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