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a two-dimensional indexed array of spherical harmonic coeffici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= SHCindexToCilm (cindex, [lm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spherical harmonic coefficients. cilm[0,:,:] and cilm[1,:,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either the real and imaginary components, or cosine and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x : float, dimension (2, (lmaxin+1)*(lmaxin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ed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output coefficient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indexToCilm will convert a two-dimensional indexed array of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 to a three-dimensional array of complex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e degree l and order m corresponds to the index l*(l+1)/2+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